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3923648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121919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1442589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