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72886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562734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751425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