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89391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1063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8818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