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888161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868396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147413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