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35099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80939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77244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