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0299278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9689833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1558873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