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366473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960186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274896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