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3103360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860707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07855082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