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51285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901033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04903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