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500760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7608000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3001714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