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3603768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9383720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239107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