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0519780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4763271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3587573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