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42782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49738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07606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