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6142742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3953664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6801656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