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948971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7768717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7002691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