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747443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30220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615776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