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07886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15956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85666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