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8923141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7261336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6019411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