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89542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20337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545811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