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3671633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0422861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6170871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