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34926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26176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13594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