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87502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06608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8511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