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6200403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81417037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28978317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