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7886991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0199333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982762619"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518404281"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663236777"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597912055"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2142300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