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1697650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6216837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89778695"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12611243"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345596457"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972096050"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0944742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