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5490075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5313170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36015578"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411526262"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13833409"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022846896"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6126770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