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70474046"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754246743"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99374330"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246137871"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978849168"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343629409"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787865462"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