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170241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0465522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338876247"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509493126"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97467787"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003907369"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25586592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