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56699675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67404199"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209188675"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681272222"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910556676"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890557588"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802263609"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