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Construcción de Camino Rural E. C. (Fco. I. Madero – San Juan del Rio) - Hermenegildo Galeana, mediante la construcción consistente en trabajos de Terracerías, en el tramo Comprendido 1.5 kms., en El Municipio de Panuco de Coronad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rFonts w:cs="Arial"/>
          <w:b/>
          <w:b/>
          <w:sz w:val="18"/>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rFonts w:cs="Arial"/>
          <w:b/>
          <w:b/>
          <w:sz w:val="18"/>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CAMINO RURAL E. C. (FCO. I. MADERO – SAN JUAN DEL RIO) - HERMENEGILDO GALEANA, POR UNA META DE 1.5 KM, EN EL PANUCO DE CORON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20:45:00Z</dcterms:created>
  <dc:creator>Ing. Alejandro Reyna Pacheco</dc:creator>
  <dc:description/>
  <cp:keywords/>
  <dc:language>en-US</dc:language>
  <cp:lastModifiedBy>Ing. Reyna</cp:lastModifiedBy>
  <cp:lastPrinted>2019-10-03T08:42:00Z</cp:lastPrinted>
  <dcterms:modified xsi:type="dcterms:W3CDTF">2019-10-03T13:58:00Z</dcterms:modified>
  <cp:revision>7</cp:revision>
  <dc:subject/>
  <dc:title>ESPECIFICACIONES  TÉCNICAS</dc:title>
</cp:coreProperties>
</file>