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4789031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9627881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2956597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