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3414306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1244367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1899668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