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3981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33786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81110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