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645235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48816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754433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