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44263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18777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902360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