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93223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257419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41236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