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3243078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14172558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6649364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