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2731889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2058360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6877287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