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33996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66307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88118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