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6571096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2238001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9721121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