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813491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51154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496865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