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12530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62011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95990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