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801328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5118530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321965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