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765553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6943025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9604312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