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739091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37651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20484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