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479946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612704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1372187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