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49363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75055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78414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