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206988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206798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636648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