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37121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00264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66810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