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54640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32456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050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