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1652011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7713958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9857571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