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49556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99188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80847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