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79110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381286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28784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