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8572265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342635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0897119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