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611239745"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743289794"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90515770"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