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65441460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9007389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027368035"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