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4728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56054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92383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