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65152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69432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85201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