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28503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50512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14007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