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52722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17173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609139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