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06172046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61259400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63595074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