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9708119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2748555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322608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