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83443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93815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36875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