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659602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1973471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2575529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