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5785067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657877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0242007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5867132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6236872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