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1591094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1723252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9872369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0376682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01067690"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