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426069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241438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7882684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4944228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314390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