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1" w:name="_1165133685"/>
      <w:bookmarkStart w:id="2" w:name="_1165133331"/>
      <w:bookmarkEnd w:id="1"/>
      <w:bookmarkEnd w:id="2"/>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07342002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 xml:space="preserve">TELS.  (618)  137 75 00, </w:t>
    </w:r>
    <w:bookmarkStart w:id="0" w:name="_Hlk219812008"/>
    <w:r>
      <w:rPr>
        <w:rFonts w:cs="Arial Narrow" w:ascii="Arial Narrow" w:hAnsi="Arial Narrow"/>
        <w:b/>
      </w:rPr>
      <w:t>(618) 137 75 05</w:t>
    </w:r>
    <w:bookmarkEnd w:id="0"/>
    <w:r>
      <w:rPr>
        <w:rFonts w:cs="Arial Narrow" w:ascii="Arial Narrow" w:hAnsi="Arial Narrow"/>
        <w:b/>
      </w:rPr>
      <w:t>, (618) 137 75 15</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TELS.  (618)  137 75 00, (618) 137 75 05, (618) 137 75 15</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6-01-20T20:33:00Z</dcterms:modified>
  <cp:revision>401</cp:revision>
  <dc:subject/>
  <dc:title>PROPUESTA TÉCNICA</dc:title>
</cp:coreProperties>
</file>