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Segunda Invitación),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54333054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0166191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40453252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85605176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460967236"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SEGUND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37:00Z</dcterms:created>
  <dc:creator>Ing. Alejandro Reyna Pacheco</dc:creator>
  <dc:description/>
  <dc:language>en-US</dc:language>
  <cp:lastModifiedBy>Ing. Reyna</cp:lastModifiedBy>
  <cp:lastPrinted>2018-05-23T12:05:00Z</cp:lastPrinted>
  <dcterms:modified xsi:type="dcterms:W3CDTF">2019-07-17T19:37:00Z</dcterms:modified>
  <cp:revision>2</cp:revision>
  <dc:subject/>
  <dc:title>ESPECIFICACIONES  TÉCNICAS</dc:title>
</cp:coreProperties>
</file>