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8385978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9182316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8849435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9670335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29687498"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