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0155763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263106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069180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5741254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5829629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