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63710260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9839734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0144170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790153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6054882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