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61408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75988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84314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