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204791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5205590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5430424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