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2250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563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7739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