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07331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689996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792735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