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70736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01603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43581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