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44280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07416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62537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