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443459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52570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537400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