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23609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47013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61627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