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28062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33278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80158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