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172844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46619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087212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