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l camino los Ángeles - 18 de Agosto - Tuitán del km. 0+000 al km. 7+480 en tramos aislados, municipio de Poanas, Dgo., mediante la construcción consistente en trabajos de Terracerías, Pavimentación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splantes de los individuos vegetales que señale el proyecto y ordene la Dependencia de acuerdo a lo señalado en el inciso N-CTR-CAR-1.09.003 Tra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ía de comunicaciones y transportes</w:t>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20 y N-CTR-CAR-1-04-006/20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20 y N-CTR-CAR-1-04-006/20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RENIVELACIONES LOCAL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0"/>
        <w:jc w:val="both"/>
        <w:rPr/>
      </w:pPr>
      <w:r>
        <w:rPr>
          <w:rFonts w:cs="Arial" w:ascii="Arial" w:hAnsi="Arial"/>
        </w:rPr>
        <w:t>En las superficies de pavimento donde se encuentren deformaciones permanentes, tales como roderas, depresiones y corrugaciones y/o donde lo indique la Dependencia, se aplicara una capa de carpeta asfáltica suficiente para restablecer las características geométricas de drenaje superficial, de seguridad y de comodidad  de la carretera; la elaboración de la mezcla y la ejecución de la carpeta de espesor variable en un espesor promedio de 3 cm se hará de acuerdo como se indica en el inciso N-CSV-CAR-3-02-001/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CAPAS DE RODADURA DE UN RIEG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22 de la Normativa para la Infraestructura del Transporte, debiendo aplicarlo con EQUIPO ESPARCIDOR DE SELL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23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rFonts w:ascii="Arial" w:hAnsi="Arial" w:cs="Arial"/>
          <w:b/>
          <w:b/>
          <w:sz w:val="18"/>
          <w:lang w:val="es-ES_tradnl"/>
        </w:rPr>
      </w:pPr>
      <w:r>
        <w:rPr>
          <w:rFonts w:cs="Arial"/>
          <w:b/>
          <w:sz w:val="18"/>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1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5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w:t>
      </w:r>
      <w:r>
        <w:rPr/>
        <w:t>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rFonts w:cs="Arial"/>
          <w:b w:val="false"/>
          <w:b w:val="false"/>
          <w:sz w:val="18"/>
          <w:lang w:val="en-US" w:eastAsia="en-US"/>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HABILTACION DEL CAMINO LOS ANGELES - 18 DE AGOSTO - TUITAN DEL KM 0+000 AL KM 7+480 EN TRAMOS AISLADOS, MUNICIPIO DE POAN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7:54:00Z</dcterms:created>
  <dc:creator>HOME</dc:creator>
  <dc:description/>
  <cp:keywords/>
  <dc:language>en-US</dc:language>
  <cp:lastModifiedBy>304-004879</cp:lastModifiedBy>
  <cp:lastPrinted>2023-09-21T15:47:00Z</cp:lastPrinted>
  <dcterms:modified xsi:type="dcterms:W3CDTF">2024-12-09T15:39:00Z</dcterms:modified>
  <cp:revision>14</cp:revision>
  <dc:subject/>
  <dc:title>ESPECIFICACIONES  TÉCNICAS</dc:title>
</cp:coreProperties>
</file>