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el Retiro de derrumbes en el Camino Los Herrera - Tamazula en el km. 214+400 en el Municipio de Canelas, Dgo., mediante la construcción consistente en trabajos de Terracerías, Y Conserv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 xml:space="preserve">J.2 REMOCION DE DERRUMBES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materiales provenientes de derrumbes o deslizamientos recientes se retirarán de la capa de rodadura y se depositarán, al igual que el material sobrante de los cortes, en el sitio y forma que indique el proyecto o apruebe la Secretarí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derrumbes se medirán tomando como unidad de medida el m3, los volúmenes se considerarán los indicados en el proyecto haciendo las modificaciones autorizadas por la secretaria,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CONSERVACION</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0"/>
        <w:jc w:val="both"/>
        <w:rPr/>
      </w:pPr>
      <w:r>
        <w:rPr>
          <w:rFonts w:cs="Arial" w:ascii="Arial" w:hAnsi="Arial"/>
        </w:rPr>
        <w:t>A.-   LIMPIEZA DE CUNETAS Y CONTRACUNET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las cunetas y contracunetas se efectuarán la remoción de materiales ajenos, tales como tierra, piedras, hierbas, troncos u otros que reduzcan las secciones de estos elementos y que impidan el escurrimiento libre del agua, de conformidad con lo que establece para cada caso en particular, el inciso, N-CSV-CAR-2-01-001/01 de la Normatividad de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d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construirá en los 5.0 cm de espesor una carpeta de mezcla asfáltica misma que se pagará en este concepto, compactándolo al 95 % del peso volumétrico seco máximo determinado por el laboratorio por el método Marshall, la mezcla asfáltica deberá elaborarse utilizando material pétreo de tamaño máximo de ¾ “ (19.0 mm) con un tratamiento de trituración parcial y cribado y un porcentaje de 50 % mínimo de trituración y Asfalto FR-3  en proporción aproximada de 130 Lt/m3.</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TIRO DE DERRUMBES EN EL CAMINO LOS HERRERA - TAMAZULA EN EL KM 214+400 EN EL MUNICIPIO DE CANEL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7:07:00Z</dcterms:created>
  <dc:creator>Ing. Alejandro Reyna Pacheco</dc:creator>
  <dc:description/>
  <dc:language>en-US</dc:language>
  <cp:lastModifiedBy>Ing. Reyna</cp:lastModifiedBy>
  <cp:lastPrinted>2016-07-19T13:49:00Z</cp:lastPrinted>
  <dcterms:modified xsi:type="dcterms:W3CDTF">2019-06-05T17:21:00Z</dcterms:modified>
  <cp:revision>3</cp:revision>
  <dc:subject/>
  <dc:title>ESPECIFICACIONES  TÉCNICAS</dc:title>
</cp:coreProperties>
</file>