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del acceso a la localidad 15 de Septiembre en el municipio de Durango, Dgo., mediante la construcción consistente en trabajos Preliminares, Terracerías, Pavimentación, Estructuras,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ab/>
        <w:t xml:space="preserve">   CARPETAS ASFALTICAS CON MEZCLA EN CALIEN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CONCRETO HIDRÁULICO P. U. O. 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lang w:val="es-ES_tradnl"/>
        </w:rPr>
      </w:pPr>
      <w:r>
        <w:rPr>
          <w:rFonts w:cs="Arial"/>
          <w:b/>
          <w:sz w:val="18"/>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1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ÓN DEL ACCESO A LA LOCALIDAD 15 DE SEPTIEMBRE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304-004879</cp:lastModifiedBy>
  <cp:lastPrinted>2023-09-21T15:47:00Z</cp:lastPrinted>
  <dcterms:modified xsi:type="dcterms:W3CDTF">2024-12-06T19:46:00Z</dcterms:modified>
  <cp:revision>10</cp:revision>
  <dc:subject/>
  <dc:title>ESPECIFICACIONES  TÉCNICAS</dc:title>
</cp:coreProperties>
</file>