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 Y CONSTANCIA DE NO CONFLICTO DE INTERES</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039393792"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10-29T21:43:00Z</dcterms:modified>
  <cp:revision>400</cp:revision>
  <dc:subject/>
  <dc:title>PROPUESTA TÉCNICA</dc:title>
</cp:coreProperties>
</file>