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24199161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9438187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39342878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