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20579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21744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11300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