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04039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00708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54743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