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8174881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30546232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877364191"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925527359"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43942174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56797205"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450430270"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