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346173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8964033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35170349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6990691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1825684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8004614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67637451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