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Sustitución de Redes de Agua Potable y Alcantarillado en calle Hidalgo, Municipio de Santa María del Oro, Dgo., mediante la construcción consistente en trabajos de Agua Potable, Alcantarillado Sanitari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78564515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485548869"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4.-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5.-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349878491"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3354216"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700301890"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310261652"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977958873"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5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5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SUSTITUCIÓN DE REDES DE AGUA POTABLE Y ALCANTARILLADO EN CALLE HIDALGO, MUNICIPIO DE SANTA MARIA D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44:00Z</dcterms:created>
  <dc:creator>Ing. Alejandro Reyna Pacheco</dc:creator>
  <dc:description/>
  <dc:language>en-US</dc:language>
  <cp:lastModifiedBy>Ing. Reyna</cp:lastModifiedBy>
  <cp:lastPrinted>2018-03-27T14:09:00Z</cp:lastPrinted>
  <dcterms:modified xsi:type="dcterms:W3CDTF">2019-05-30T15:09:00Z</dcterms:modified>
  <cp:revision>5</cp:revision>
  <dc:subject/>
  <dc:title>ESPECIFICACIONES  TÉCNICAS</dc:title>
</cp:coreProperties>
</file>