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6392604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79347075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3540854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6185778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4598280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601402801"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2947416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