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59570390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3790861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74417030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46643901"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48352223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4892705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37394940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