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05543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98004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60097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