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27698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71469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98641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