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113716754"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24631811"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90309195"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09101896"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17344597"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