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27224137"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48513737"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36067242"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890387314"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627787260"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784038935"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974678314"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