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99178263"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066353813"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680784910"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349295571"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925632909"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67145251"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693917997"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