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5161002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871330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6450459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1679203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24337175"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