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6262913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4079396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4722989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6685523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5016809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