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5344982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1876618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5380950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1019284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5855625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