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7621530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3287000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4758759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