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91384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12226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49668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