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19604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39652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167699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