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68354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38844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27361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