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99445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73939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35471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