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ARQ. ANA ROSA HERNANDEZ RENTERIA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Invitación No.. ___________________________________ emiti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 xml:space="preserve"> ARQ. ANA ROSA HERNANDEZ RENTERIA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or invitación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diez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/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9:52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3-09-01T15:14:00Z</dcterms:modified>
  <cp:revision>8</cp:revision>
  <dc:subject/>
  <dc:title>GUÍA DETALLADA DE MOBILIARIO Y EQUIPO. _</dc:title>
</cp:coreProperties>
</file>