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OPE”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El IMSS”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l IMSS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el artículo 28, fracción I de la Ley de Adquisiciones, Arrendamientos y Servicios del Sector Público y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15 de julio de 2003.</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pPr>
      <w:r>
        <w:rPr>
          <w:rFonts w:cs="Arial" w:ascii="Arial" w:hAnsi="Arial"/>
          <w:b/>
          <w:sz w:val="28"/>
        </w:rPr>
        <w:t>En este apartado el licitante deberá incorporar para acreditar su capacidad financiera, estados financieros DE FECHA NO MAYOR A TRES MESES O SU ULTIMA DECLARACION QUE ESTUVO OBLIGADO A PRESENTAR, ASI MISMO INCLUIRA LOS OPINIONES POSITIVAS SOBRE EL CUMPLIMIENTO DE OBLIGACIONES ANTE EL SAT, IMSS E INFONAVIT.</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del recibo de pago de bases.</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28/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Epgrafe">
    <w:name w:val="Epígrafe"/>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11:00Z</dcterms:created>
  <dc:creator>Área de Costos y Contratos</dc:creator>
  <dc:description/>
  <cp:keywords/>
  <dc:language>en-US</dc:language>
  <cp:lastModifiedBy>Usuario</cp:lastModifiedBy>
  <cp:lastPrinted>2004-10-27T10:33:00Z</cp:lastPrinted>
  <dcterms:modified xsi:type="dcterms:W3CDTF">2023-07-28T18:04:00Z</dcterms:modified>
  <cp:revision>5</cp:revision>
  <dc:subject>Anexos Económicos</dc:subject>
  <dc:title> Bases Guía P.U.</dc:title>
</cp:coreProperties>
</file>