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1288366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1004527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3887747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