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5816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74198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98764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