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26842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61372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4904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