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63472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34809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86858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