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8743799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804072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9049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