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70602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25774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69772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