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33732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68373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25047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