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19111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99847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85656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