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5209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5287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70524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