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115491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430009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4654550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