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 PUENTE BALUARTITO (CONTROLES DE ALUMBRADO, CABLEADOS) EN LA CIUDAD DE DURANGO. DGO.</w:t>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6338494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240526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305354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0T16:57:00Z</dcterms:modified>
  <cp:revision>37</cp:revision>
  <dc:subject/>
  <dc:title/>
</cp:coreProperties>
</file>