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38707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68536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74006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