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09085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35070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05519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