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l camino El Soldado - Ignacio Zaragoza, en el municipio de Durango, Dgo. mediante la construcción consistente en trabajos de Terracerías, Pavimentos y Señalamientos y Dispositivos de Seguridad, en el tramo comprendido del km. 33+000 al km 45+230 en tramos aislados,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 xml:space="preserve">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Normativa para la Infraestructura del Transporte; lo dispuesto en el Manual de Señalamiento y Dispositivos de Control del Tránsito en Calles y Carreteras y el Manual </w:t>
      </w:r>
      <w:r>
        <w:rPr>
          <w:rFonts w:cs="Arial" w:ascii="Arial" w:hAnsi="Arial"/>
          <w:i/>
        </w:rPr>
        <w:t>para</w:t>
      </w:r>
      <w:r>
        <w:rPr>
          <w:rFonts w:cs="Arial" w:ascii="Arial" w:hAnsi="Arial"/>
        </w:rPr>
        <w:t xml:space="preserve">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ind w:left="284"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propuestos se encuentren libres de gravámenes ante la Secretaría de Desarrollo Social, la Comisión Nacional del Agua y que los propietarios o concesionarios den su anuencia para su explotación, carta compromiso con el y/o los propietarios del terreno y/o banco de materi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 T-13 Resumen de Equipo Básico), la cual es únicamente informativa para en el caso de un incremento en los costos de acarreos, se tomará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I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4).- Que, en la integración de estos precios unitarios, deberá considerar los </w:t>
        <w:tab/>
        <w:t>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la fracción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284"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284" w:hanging="0"/>
        <w:jc w:val="both"/>
        <w:rPr>
          <w:rFonts w:ascii="Arial" w:hAnsi="Arial" w:cs="Arial"/>
        </w:rPr>
      </w:pPr>
      <w:r>
        <w:rPr>
          <w:rFonts w:cs="Arial" w:ascii="Arial" w:hAnsi="Arial"/>
        </w:rPr>
        <w:t xml:space="preserve">A.     </w:t>
        <w:tab/>
        <w:t>DESMONTE.</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pPr>
      <w:r>
        <w:rPr>
          <w:rFonts w:cs="Arial" w:ascii="Arial" w:hAnsi="Arial"/>
        </w:rPr>
        <w:t xml:space="preserve">1.- </w:t>
        <w:tab/>
        <w:t>En los tramos que apruebe la Dependencia y en los anchos que la misma indique, se despejará la vegetación existente en el derecho de vía, efectuando las labores de tala, roza y limpia, todo ello de acuerdo con lo indicado en la especificación N-CTR-CAR-1-01-001/11 Desmonte. Se tendrá especial cuidado de no realizar estas labores cuando existan especies que por razones ambientales deban preservarse.</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851" w:hanging="0"/>
        <w:jc w:val="both"/>
        <w:rPr/>
      </w:pPr>
      <w:r>
        <w:rPr>
          <w:rFonts w:cs="Arial" w:ascii="Arial" w:hAnsi="Arial"/>
        </w:rPr>
        <w:t>2.-</w:t>
        <w:tab/>
        <w:t xml:space="preserve"> Todo el material producto del desmonte deberá ser depositado en los sitios que indique la Dependencia. Los daños y perjuicios ocasionados a propiedades ajenas por trabajos inapropiadamente ejecutados, serán responsabilidad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RECORTE DE CARPETAS AFALT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aspectos por considerar en los trabajos de recorte de pavimentos para su sustitución, en áreas limitadas. Es el conjunto de actividades que se ejecutan para retirar la carpeta, base y subbase por medios mecánicos, a fin de sustituirlas por otras nueva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en cantidad suficiente para producir el volumen establecido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o indiqu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El material cortado y disgregado será removido, cargado y transportado al lugar indicado po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recorte de carpeta asfáltica, se medirá por metro cúbico (m3) considerando el volumen resultante del espesor y las secciones trasversales de proyecto, El recorte de carpeta asfáltica se deberá apegar a lo indicado en la norma N-CSV-CAR-4-02-003/03,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   RE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la Reconstrucción de bases se realizará lo siguiente: se procederá a retira la carpeta existente, se recargará un 30% (treinta por ciento) de material nuevo con calidad para base hidráulica se escarificará en el espesor suficiente para que con el material incorporado se construya una base compactada al 100% de espesor indicado en el proyecto, utilizando material procedente del banco que elija “EL CONTRATISTA”,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idad de los materiales que se utilicen para la construcción de la Sub Base y la Base hidráulica, deberá cumplir con lo indicado en la norma N-CMT-4-02-002/04, libro CMT, Características de los materiales y para su ejecución se deberán seguir todos los lineamientos indicados en la cláusula N-CSV-CAR-4-02-04/03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 En general los trabajos se deberán apegar a lo indicado en la cláusula N-CSV-CAR-4-02-04/03 Construcción de Sub Bases y Bas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6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szCs w:val="16"/>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rPr>
          <w:rFonts w:cs="Arial" w:ascii="Arial" w:hAnsi="Arial"/>
          <w:sz w:val="16"/>
          <w:szCs w:val="16"/>
        </w:rPr>
        <w:t>.</w:t>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rFonts w:cs="Arial"/>
          <w:i/>
          <w:i/>
          <w:iCs/>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rPr>
      </w:pPr>
      <w:r>
        <w:rPr>
          <w:rFonts w:cs="Arial"/>
          <w:i/>
          <w:iCs/>
        </w:rPr>
      </w:r>
    </w:p>
    <w:sectPr>
      <w:headerReference w:type="default" r:id="rId3"/>
      <w:type w:val="nextPage"/>
      <w:pgSz w:w="12240" w:h="15840"/>
      <w:pgMar w:left="1620" w:right="1080" w:gutter="0" w:header="284" w:top="15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r>
    <w:bookmarkStart w:id="0" w:name="_Hlk138848580"/>
    <w:r>
      <w:rPr>
        <w:rFonts w:cs="Arial" w:ascii="Arial" w:hAnsi="Arial"/>
        <w:color w:val="000000"/>
        <w:sz w:val="15"/>
        <w:szCs w:val="15"/>
      </w:rPr>
      <w:t>RECONSTRUCCIÓN DEL CAMINO EL SOLDADO - IGNACIO ZARAGOZA, EN EL MUNICIPIO DE DURANGO, DGO.</w:t>
      <w:tab/>
      <w:tab/>
      <w:tab/>
      <w:tab/>
    </w:r>
  </w:p>
  <w:p>
    <w:pPr>
      <w:pStyle w:val="Heading"/>
      <w:spacing w:lineRule="auto" w:line="288"/>
      <w:ind w:left="1701" w:hanging="1701"/>
      <w:jc w:val="left"/>
      <w:rPr>
        <w:rFonts w:ascii="Arial" w:hAnsi="Arial" w:cs="Arial"/>
        <w:color w:val="000000"/>
        <w:sz w:val="15"/>
        <w:szCs w:val="15"/>
      </w:rPr>
    </w:pPr>
    <w:bookmarkEnd w:id="0"/>
    <w:r>
      <w:rPr>
        <w:sz w:val="15"/>
        <w:szCs w:val="15"/>
      </w:rPr>
      <w:t>META:</w:t>
    </w:r>
    <w:r>
      <w:rPr>
        <w:rFonts w:cs="Arial" w:ascii="Arial" w:hAnsi="Arial"/>
        <w:color w:val="000000"/>
        <w:sz w:val="15"/>
        <w:szCs w:val="15"/>
      </w:rPr>
      <w:tab/>
      <w:t>33+000 AL 45+230 TRAMOS AISLADOS</w:t>
      <w:tab/>
      <w:tab/>
      <w:tab/>
      <w:tab/>
    </w:r>
  </w:p>
  <w:p>
    <w:pPr>
      <w:pStyle w:val="Heading"/>
      <w:spacing w:lineRule="auto" w:line="288"/>
      <w:ind w:left="1701" w:hanging="1701"/>
      <w:jc w:val="left"/>
      <w:rPr/>
    </w:pPr>
    <w:r>
      <w:rPr>
        <w:sz w:val="15"/>
        <w:szCs w:val="15"/>
      </w:rPr>
      <w:t>MUNICIPIO:</w:t>
      <w:tab/>
    </w:r>
    <w:r>
      <w:rPr>
        <w:rFonts w:cs="Arial" w:ascii="Arial" w:hAnsi="Arial"/>
        <w:color w:val="000000"/>
        <w:sz w:val="15"/>
        <w:szCs w:val="15"/>
      </w:rPr>
      <w:t>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4:37:00Z</dcterms:created>
  <dc:creator>Ing. Alejandro Reyna Pacheco</dc:creator>
  <dc:description/>
  <cp:keywords/>
  <dc:language>en-US</dc:language>
  <cp:lastModifiedBy>304-004879</cp:lastModifiedBy>
  <cp:lastPrinted>2015-06-24T12:38:00Z</cp:lastPrinted>
  <dcterms:modified xsi:type="dcterms:W3CDTF">2023-06-29T19:49:00Z</dcterms:modified>
  <cp:revision>9</cp:revision>
  <dc:subject/>
  <dc:title>ESPECIFICACIONES  TÉCNICAS</dc:title>
</cp:coreProperties>
</file>