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0694750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3386342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8394783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