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3828564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340529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7813903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