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82284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953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41076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