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pavimentación a base de concreto asfaltico en calle Eglantinas de la colonia Britingham (2a etapa), en el municipio de Gómez Palacio, Dgo., mediante la construcción consistente en trabajos Pavimentación,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pPr>
      <w:r>
        <w:rPr>
          <w:rFonts w:cs="Arial" w:ascii="Arial" w:hAnsi="Arial"/>
          <w:b/>
          <w:bCs/>
          <w:color w:val="000000"/>
          <w:sz w:val="22"/>
          <w:szCs w:val="22"/>
        </w:rPr>
        <w:t>SEM 1.- CABLEADO, CONEXIÓN, Y PRUEBAS DE CONTROLADOR ELECTRONICO CENTRALIZABLE PARA TRAFICO, CON MODULOM DE AJUSTE DE SINCRONI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w:t>
        <w:tab/>
        <w:t>Control electrónico centralizable, con capacidad de hasta 16 fases configurables tanto para vehículos como para peatones, capaz de manejar dos secuencias diferentes durante el día, ocho ciclos por cada secuencia y tres valores de sincronía por cada ciclo (48 planes de tiemp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uede controlar intersecciones aisladas o cruceros coordinados en los siguientes modos de operación: tiempo fijo con planes horarios preestablecidos, actuado sincronizado o totalmente actuado, además de operar hasta cuatro intersecciones de manera agrupada, totalmente programable en campo mediante panel de control o de manera remota por telecarga de datos desde un puesto central. Equipado con reloj digital de alta precisión, subsistema de seguridad para evitar la salida de verdes incompatibles y detección de focos fundidos, capaz de codificar información proveniente de detectores estratégicos y estadísticos, diseño modular fabricado con procesadores y componentes electrónicos de la más alta calidad. Incluye: gabinete fabricado en lámina de aluminio calibre 10, puerta principal tipo NEMA con empaque de neopreno, bisagras de acero y cerradura de palanca de tres puntos, escotilla para acceso del control manual, filtro con panel de fibra de vidrio, sistema de ventilación con termostato para enfriamiento del equipo, iluminación interna con una lámpara de luz blanca de encendido automático al abrir la puerta princip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or pieza en el suministro y colocación de controlador electrónico centralizable para tráfico; colocado en la obra. Para la colocación también deberá atenderse lo que corresponda a lo indicado en el plano de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 xml:space="preserve">controlador electrónico centralizable para tráfico, Incluye licencia para uso de sofware incluye un módulo de ajuste de sincronía por medio de sistema de posicionamiento global (gps) modalidad de operación en "destello verde y o rojo". Incluye, gabinete de aluminio natural con rack interior de alojamiento de componentes periféricos, viene equipado con monitor de conflictos y 8 módulos de salida (load switch).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2.- SEMAFORO DE POLICARBONATO DE ALTO IMPACTO DE TRES LUCES DE 30 CM. DE DIAMETRO ROJO-AMBAR-VERDE DE LEDS (COLOR NEGRO) PARA INSTALACION EN EL BRAZO Y/O EN EL POS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jc w:val="both"/>
        <w:rPr>
          <w:rFonts w:ascii="Arial" w:hAnsi="Arial" w:cs="Arial"/>
          <w:sz w:val="22"/>
          <w:szCs w:val="22"/>
        </w:rPr>
      </w:pPr>
      <w:r>
        <w:rPr>
          <w:rFonts w:cs="Arial" w:ascii="Arial" w:hAnsi="Arial"/>
          <w:sz w:val="22"/>
          <w:szCs w:val="22"/>
        </w:rPr>
        <w:t xml:space="preserve">Este dispositivo emite señales luminosas en tres colores aceptados internacionalmente: rojo ámbar y verde, reguladas mediante computadoras locales de tráfico a través de tarjetas de interfase especi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acterísticas. El semáforo incluido en la presente licitación, tendrá 3 ó 4 lentes con diámetro de 30 cm. y sus características serán la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ja fabricada de poli carbonato de alto impacto (lexan) pigmentado en color negr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cciones independientes para cada una de las luces, unidas con grapas o broches que cierren a presión o perillas para facilitar el recambio de las luces,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mpaques de neopreno para evitar el ingreso de polvo, humedad o residuos de la emisión automotriz hacia el interio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flectores metalizados al alto vacío, de alta luminosidad en cada sección.</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iseras tipo cachucha para cada lente, con el objeto de evitar deslumbramiento por el Sol u otra fuente luminosa cercana al semáforo,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ción contra efecto phantom tipo II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umo de energía entre 6 y 16 Watt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istema de auto compensación de luminosidad constante, para fallas de energía y para falla de leds interno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ples, herrajes y accesorios para su montaje en látigos, postes circulares montenes o señales tipo bandera y/o puente según lo indique el proyecto y la supervisión técnica de la obr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arantía de CINCO AÑOS contra defectos de fabricación, con reposición de partes en la Ciudad de Durango, Dg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reposición de partes de garantía debe hacerse en un plazo de 48 horas como máx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orden de los colores deberá ser invariablemente: ROJO-AMBAR-VERDE. En el caso de semáforos en posición vertical, el rojo se sitúa en la parte superior. En caso de alojarse en posición horizontal, el Rojo deberá situarse en el extremo izquier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jc w:val="both"/>
        <w:rPr>
          <w:rFonts w:ascii="Arial" w:hAnsi="Arial" w:cs="Arial"/>
          <w:sz w:val="22"/>
          <w:szCs w:val="22"/>
        </w:rPr>
      </w:pPr>
      <w:r>
        <w:rPr>
          <w:rFonts w:cs="Arial" w:ascii="Arial" w:hAnsi="Arial"/>
          <w:sz w:val="22"/>
          <w:szCs w:val="22"/>
        </w:rPr>
        <w:t>El contratista deberá prever los dispositivos de señalización, torretas, luces de destello e iluminación adecuados para desviar el tráfico en la zona d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or pieza en el suministro y colocación de semáforo de policarbonato de alto impacto de tres luces; colocado en la obra. Para la colocación también deberá atenderse lo que corresponda a lo indicado en el plano de proyec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ASE DE PAGO:</w:t>
        <w:tab/>
        <w:t>Semáforo de policarbonato de alto impacto de tres luces de 30 cm.  de diámetro rojo-ámbar-verde de leds (color negro), Incluye: visera tipo cachucha, soporte, herrajes, pantalla flecha, accesorios, colocación con cualquier grado de dificultad, cableado desde semáforo hasta el registro, conexión con empalmes y cocas, pruebas, fletes, maniobras, materiales, mano de obra, por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900" w:hanging="900"/>
        <w:jc w:val="both"/>
        <w:rPr/>
      </w:pPr>
      <w:r>
        <w:rPr>
          <w:rFonts w:cs="Arial" w:ascii="Arial" w:hAnsi="Arial"/>
          <w:b/>
          <w:bCs/>
          <w:sz w:val="22"/>
          <w:szCs w:val="22"/>
        </w:rPr>
        <w:t>SEM 3.</w:t>
      </w:r>
      <w:r>
        <w:rPr>
          <w:rFonts w:cs="Arial" w:ascii="Arial" w:hAnsi="Arial"/>
          <w:b/>
          <w:bCs/>
          <w:color w:val="000000"/>
          <w:sz w:val="22"/>
          <w:szCs w:val="22"/>
        </w:rPr>
        <w:t>- CABLE DE SEÑAL PARA SEMÁFORO, FORRO EXTERIOR E INTERIOR, 5 HILOS CAL. 14.</w:t>
      </w:r>
    </w:p>
    <w:p>
      <w:pPr>
        <w:pStyle w:val="Normal"/>
        <w:ind w:left="900" w:hanging="90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w:t>
        <w:tab/>
        <w:t xml:space="preserve">Los cables para la alimentación de luces que deban instalarse, deberán ser, nuevos y sin uso. El cableado deberá efectuarse de tal manera que cada lámpara quede energizada individualmente desde el controlador; es decir, deberán instalarse cables independientes desde el controlador a cada pos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número de cables se dimensionará considerando que en cada poste con lámpara vehicular queden al menos dos conductores de reserva sin utilizar. Los cables no deberán tener uniones, debiendo efectuarse las conexiones que se requieran solamente en los extremos de los cabezales y controlad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ables que se instalen, deberán quedar debidamente identificados y rotulados en el extremo del control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or metro lineal (ml) en el suministro y colocación de cable de señal para semáforo, forro exterior e interior, 5 hilos cal. 14; colocado en la obra. Para la colocación también deberá atenderse lo que corresponda a lo indicado en el plano de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 xml:space="preserve">Cable de señal para semáforo, forro exterior e interior, 5 hilos cal. 14. </w:t>
      </w:r>
    </w:p>
    <w:p>
      <w:pPr>
        <w:pStyle w:val="Normal"/>
        <w:jc w:val="both"/>
        <w:rPr>
          <w:rFonts w:ascii="Arial" w:hAnsi="Arial" w:cs="Arial"/>
          <w:sz w:val="22"/>
          <w:szCs w:val="22"/>
        </w:rPr>
      </w:pPr>
      <w:r>
        <w:rPr>
          <w:rFonts w:cs="Arial" w:ascii="Arial" w:hAnsi="Arial"/>
          <w:sz w:val="22"/>
          <w:szCs w:val="22"/>
        </w:rPr>
        <w:t>Comprende: suministro, guías dentro de ducto, conexiones, empalmes y cocas en registro del controlador, tendido desde las terminales de computadora local hasta registros de semáforos, para cualquier altura y grado de dificultad. Incluye. Materiales, mano de obra, equipo y herramientas, por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4.-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empleará poliducto PEAD o de PVC naranja según sea el caso en diámetro fijado en proyecto para canalizar el cableado eléctrico para el alumbrad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rPr>
        <w:t>SEM 5.-   REGISTROS ELÉCTRICOS</w:t>
        <w:tab/>
        <w:t xml:space="preserve"> Y DE SEMAFOROS</w:t>
      </w:r>
    </w:p>
    <w:p>
      <w:pPr>
        <w:pStyle w:val="TextBody"/>
        <w:spacing w:lineRule="auto" w:line="276"/>
        <w:rPr>
          <w:rFonts w:ascii="Arial" w:hAnsi="Arial" w:cs="Arial"/>
          <w:b/>
          <w:b/>
          <w:bCs/>
          <w:color w:val="000000"/>
          <w:sz w:val="24"/>
          <w:szCs w:val="24"/>
          <w:lang w:val="es-MX"/>
        </w:rPr>
      </w:pPr>
      <w:r>
        <w:rPr>
          <w:rFonts w:cs="Arial"/>
          <w:b/>
          <w:bCs/>
          <w:color w:val="000000"/>
          <w:sz w:val="24"/>
          <w:szCs w:val="24"/>
          <w:lang w:val="es-MX"/>
        </w:rPr>
      </w:r>
    </w:p>
    <w:p>
      <w:pPr>
        <w:pStyle w:val="Normal"/>
        <w:spacing w:lineRule="atLeast" w:line="240"/>
        <w:jc w:val="both"/>
        <w:rPr>
          <w:rFonts w:ascii="Arial" w:hAnsi="Arial" w:cs="Arial"/>
          <w:sz w:val="22"/>
          <w:szCs w:val="22"/>
        </w:rPr>
      </w:pPr>
      <w:r>
        <w:rPr>
          <w:rFonts w:cs="Arial" w:ascii="Arial" w:hAnsi="Arial"/>
          <w:sz w:val="22"/>
          <w:szCs w:val="22"/>
        </w:rPr>
        <w:t>Los registros tienen por objeto permitir cambios direccionales en las trayectorias de ductos, conexión para cableados en salidas y bajadas, así como facilitar la colocación, conexión y mantenimiento de cablead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truirán con tabique rojo de barro recocido, preferentemente de 5.5. X 12 x 24 cm. ó el tamaño más próximo que se encuentre disponible en la localidad, con las medidas interiores definidas en la descripción del concep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a el fondo del registro no se considerará la elaboración de una plantilla; en su lugar, se aplicará una capa de 10 cm. De grava de 3/4" para formar un filtro hidráu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6.- SUMINISTRO E INSTALACION DE POSTE MG-10</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w:t>
        <w:tab/>
        <w:t>se entenderá por suministro e instalación de poste MG-10, el que haga el contratista para realizar la correcta ejecución del suministro e instal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poste MG-10 cuenta con las características gene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e cónico octagonal de 4.80 mts para semáforo, calidad del material usado norma ASTM A-36. Espesor de la cala calibre 7 usg, Construcción de la caña dos secciones formado sección transversal octagonal piramid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uidad de medida será la pieza ya colocada; el precio unitario comprende: el suministro, instalación en el lugar indicado en el proyecto, equipo y maquinaria, mano de obra y herramienta pintura y todo lo necesario para sucorrecta instalación por unidad de obra 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900" w:hanging="900"/>
        <w:jc w:val="both"/>
        <w:rPr/>
      </w:pPr>
      <w:r>
        <w:rPr>
          <w:rFonts w:cs="Arial" w:ascii="Arial" w:hAnsi="Arial"/>
          <w:b/>
          <w:bCs/>
          <w:sz w:val="22"/>
          <w:szCs w:val="22"/>
        </w:rPr>
        <w:t>SEM 7.- TOMA DE CORRIENTE (ACOMETIDA).</w:t>
      </w:r>
    </w:p>
    <w:p>
      <w:pPr>
        <w:pStyle w:val="Normal"/>
        <w:ind w:left="900" w:hanging="90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w:t>
        <w:tab/>
        <w:t xml:space="preserve">Los toma corriente que alimenten instalaciones de semaforización no atravesarán armarios de protección, maniobra y medición de otras instal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instalación se diseñará de acuerdo con las características de las existentes en la zona y deberá ser autorizada, cuando proceda, por los Organismos Oficiales correspond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ntes de proceder a su realización, si es posible, deberá efectuarse un estudio previo de las fachadas para que éstas se vean afectadas lo menos posible por el recorrido de los conductores que deberán quedar lo suficientemente protegidos y resguardados. En las zonas de interés histórico artístico, se tendrá especial cuidado de preservar ese patrimonio, evitando cualquier impacto visual que pudiera perjudicarlo, buscando en los casos que se estime necesario soluciones específicas que, por su propia naturaleza, no pueden estandarizarse, pero que en materia de seguridad, fiabilidad, prestaciones y calidad de servicio, deben cumplir estando de acuerdo con las Ordenanzas Municipales aplicables en cada ca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ste tipo de acometidas los cables se instalarán distanciados de la pared y su fijación a ésta se hará mediante accesorios apropiados. Los cables posados sobre fachada serán aislados de tensión asignada 0,6/1 kV y su instalación podrá realizarse bajo conductos cerrados o canales protectores con tapa desmontable. Los tramos en que la acometida quede a una altura sobre el suelo inferior a 2,5 m, deberán protegerse con tubos o canales rígidos y se tomarán las medidas adecuadas para evitar el almacenamiento de agua en estos tubos o canales de protec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los cruces de vías públicas y espacios sin edificar y dependiendo de la longitud del vano, los cables podrán instalarse amarrados directamente en ambos extremos, bien utilizando el sistema para acometida tensada, bien utilizando un cable fi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or pieza (pza.) en el suministro y colocación de toma de corriente; colocado en la obra. Para la colocación también deberá atenderse lo que corresponda a lo indicado en el plano de proyec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ASE DE PAGO:</w:t>
        <w:tab/>
        <w:t>Toma de corriente, incluye: mufa, tubo conduit, fusibles, switch y abrazaderas, mano de obra, equipo y herramientas por unidad de obra terminada</w:t>
      </w:r>
      <w:r>
        <w:rPr>
          <w:rFonts w:cs="Arial" w:ascii="Arial" w:hAnsi="Arial"/>
        </w:rPr>
        <w:t>.</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8.-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2)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szCs w:val="16"/>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PAVIMENTACIÓN A BASE DE CONCRETO ASFÁLTICO EN CALLE EGLANTINAS DE LA COLONIA BRITINGHAM (2A ETAPA), EN EL MUNICIPIO DE GI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Usuario</cp:lastModifiedBy>
  <cp:lastPrinted>2022-05-26T08:56:00Z</cp:lastPrinted>
  <dcterms:modified xsi:type="dcterms:W3CDTF">2023-05-25T18:12:00Z</dcterms:modified>
  <cp:revision>31</cp:revision>
  <dc:subject/>
  <dc:title>ESPECIFICACIONES  TÉCNICAS</dc:title>
</cp:coreProperties>
</file>