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768863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4062940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9800513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