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6661977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614304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864910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