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980730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309686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357971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