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925386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108821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626903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