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71639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76719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60090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