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43919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4842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71724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