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2774732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2059140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1223591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