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74793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94735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794368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