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5870570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0806005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2886004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