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860035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94788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669996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