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94235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79841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32361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