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01993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01606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34939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