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89650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75433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34792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