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37523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82219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57604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