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construcción y rehabilitación de calles a base de pavimento asfáltico en la Col. Maximo Gamiz en el municipio de Durango, Dgo. mediante la construcción consistente en trabajos de Terracerías y Paviment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Y REHABILITACIÓN DE CALLES A BASE DE PAVIMENTO ASFÁLTICO EN LA COL. MAXIMO GAMIZ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8-15T11:58:00Z</cp:lastPrinted>
  <dcterms:modified xsi:type="dcterms:W3CDTF">2022-08-15T17:35:00Z</dcterms:modified>
  <cp:revision>25</cp:revision>
  <dc:subject/>
  <dc:title>ESPECIFICACIONES  TÉCNICAS</dc:title>
</cp:coreProperties>
</file>