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38397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89951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00899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