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7649075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6663824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7747602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