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9579805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1453711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9785286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