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527862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576222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847432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