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095025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27920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3730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