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48789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09071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9066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