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683405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706731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706998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