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686867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190874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229061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