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40885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656067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257712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