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564870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119023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5355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