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91074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263707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660272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