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343283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3288958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9899678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