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297138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79406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864085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