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606076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3663125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0088935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