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81127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56183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531689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