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877200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670065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672252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