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918137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4272095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7715219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