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78513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39050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07056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