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25402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30879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837631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