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53410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05416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00323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